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e S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102 potential COPD gene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829"/>
        <w:gridCol w:w="1009"/>
        <w:gridCol w:w="1130"/>
        <w:gridCol w:w="2677"/>
      </w:tblGrid>
      <w:tr>
        <w:trPr>
          <w:trHeight w:val="315" w:hRule="atLeast"/>
        </w:trPr>
        <w:tc>
          <w:tcPr>
            <w:tcW w:w="2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potential COPD gen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GAD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OMIM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Pubmed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PubmedID</w:t>
            </w:r>
          </w:p>
        </w:tc>
      </w:tr>
      <w:tr>
        <w:trPr>
          <w:trHeight w:val="315" w:hRule="atLeast"/>
        </w:trPr>
        <w:tc>
          <w:tcPr>
            <w:tcW w:w="2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A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548128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D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DH1A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S2GLI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NT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CL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688919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CL2L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511705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bookmarkStart w:id="0" w:name="OLE_LINK20"/>
            <w:bookmarkStart w:id="1" w:name="OLE_LINK19"/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CA1</w:t>
            </w:r>
            <w:bookmarkEnd w:id="0"/>
            <w:bookmarkEnd w:id="1"/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DX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653927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FL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665002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RNB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70C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kern w:val="0"/>
                <w:sz w:val="24"/>
                <w:szCs w:val="24"/>
              </w:rPr>
              <w:t>24298892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ITED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U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TNNB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UL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B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X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X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X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SCAML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VL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DN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70C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kern w:val="0"/>
                <w:sz w:val="24"/>
                <w:szCs w:val="24"/>
              </w:rPr>
              <w:t>23055711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FNB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RBB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563701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RCC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GF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XD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XF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XG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XJ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XP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XP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ATA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LI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738359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LI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73602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DAC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185513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DAC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43806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DAC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013984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S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106307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S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61170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80461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Y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213461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F1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10844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PK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XA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XB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SF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D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395785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FT17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GF1R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44609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LK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TGB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441154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MA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MB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MC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FR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G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MS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DM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002925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COM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94635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N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FN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SX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YH1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YH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G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CH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213461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CH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64500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R2E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RP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520907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OEP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SR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X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829758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X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BX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DGFR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DX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U4F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KC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407865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X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952134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RX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NX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XR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ROOM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AD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766819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ARCA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O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716561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X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634111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BX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BX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GFBR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GFBR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GFBR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GIF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P5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P6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79073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WIST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35488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ASP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NT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312542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NT3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204070</w:t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WTR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FPM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MIZ1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6:00Z</dcterms:created>
  <dc:creator>Wendy</dc:creator>
  <dc:description/>
  <cp:keywords/>
  <dc:language>en-US</dc:language>
  <cp:lastModifiedBy>Wendy</cp:lastModifiedBy>
  <dcterms:modified xsi:type="dcterms:W3CDTF">2015-10-13T08:42:00Z</dcterms:modified>
  <cp:revision>4</cp:revision>
  <dc:subject/>
  <dc:title/>
</cp:coreProperties>
</file>