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le S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The functional categories of three dysfunctional gene</w:t>
      </w:r>
      <w:r>
        <w:rPr>
          <w:rFonts w:cs="Times New Roman" w:ascii="Times New Roman" w:hAnsi="Times New Roman"/>
          <w:b/>
          <w:sz w:val="28"/>
          <w:szCs w:val="28"/>
        </w:rPr>
        <w:t xml:space="preserve"> groups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68"/>
        <w:gridCol w:w="2035"/>
      </w:tblGrid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methylation functional categorie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microRNA functional categorie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mRNA functional categories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co-functional classes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761~regulation of adenylate cyclase activity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528~transcription regulator activity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604~positive regulation of macromolecule metabolic process</w:t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127~regulation of cell proliferation</w:t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267~cell-cell signal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134~transcription factor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891~positive regulation of biosynthet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528~transcription regulator activity</w:t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1279~regulation of cyclase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449~regulation of transcrip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1328~positive regulation of cellular biosynthet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792~embryonic development ending in birth or egg hatching</w:t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598~embryonic morph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501~skeletal system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173~positive regulation of nitrogen compound metabol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009~chordate embryonic development</w:t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339~regulation of lyase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357~regulation of transcription from RNA polymerase II promoter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557~positive regulation of macromolecule biosynthet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0122~negative regulation of transcription from RNA polymerase II promoter</w:t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817~regulation of cAMP biosynthetic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700~transcription factor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563~transcription activator activit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284~positive regulation of cell proliferation</w:t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814~regulation of cAMP metabolic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952~anterior/posterior pattern form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941~positive regulation of transcrip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0902~cell morphogenesis</w:t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127~regulation of cell prolifer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812~neuron projection morphogene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935~positive regulation of nucleobase, nucleoside, nucleotide and nucleic acid metabol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989~cellular component morphogenesis</w:t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155~cell adhes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009~chordate embryonic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628~positive regulation of gene express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808~regulation of nucleotide biosynthetic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254~positive regulation of RNA me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893~positive regulation of transcription, DNA-dependent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802~regulation of cyclic nucleotide biosynthetic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893~positive regulation of transcription, DNA-depend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254~positive regulation of RNA metabol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140~regulation of nucleotide metabolic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002~regionaliz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723~RNA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22610~biological adhes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5295~tube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481~negative regulation of transcrip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597~positive regulation of cell differenti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182~neuron differenti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172~negative regulation of nitrogen compound metabol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182~neuron differenti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792~embryonic development ending in birth or egg hatch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629~negative regulation of gene express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389~pattern specification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350~transcrip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350~transcrip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002~regionaliz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941~positive regulation of transcrip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564~transcription repressor activit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799~regulation of cyclic nucleotide metabolic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565~sequence-specific DNA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934~negative regulation of nucleobase, nucleoside, nucleotide and nucleic acid metabol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792~embryonic development ending in birth or egg hatch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598~embryonic morphogene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066~negative regulation of apoptosi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188~G-protein signaling, coupled to cAMP nucleotide second messenger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628~positive regulation of gene express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134~transcription factor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187~G-protein signaling, coupled to cyclic nucleotide second messenger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568~chromatin modific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069~negative regulation of programmed cell death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009~chordate embryonic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900~forebrain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605~negative regulation of macromolecule metabol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5261~cation channel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104~protein localiz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357~regulation of transcription from RNA polymerase II promoter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9935~cyclic-nucleotide-mediated signal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666~neuron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449~regulation of transcrip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094~positive regulation of developmental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389~pattern specification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60548~negative regulation of cell death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928~cell mo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712~transcription cofactor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944~positive regulation of transcription from RNA polymerase II promoter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9933~cAMP-mediated signal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409~axonogene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981~regulation of apoptosi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610~behavior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6907~intracellular transpor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941~regulation of cell death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6873~metal ion transmembrane transporter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858~cell projection morphogene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558~negative regulation of macromolecule biosynthet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501~skeletal system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989~cellular component morphogene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067~regulation of programmed cell death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60429~epithelium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667~cell morphogenesis involved in neuron differenti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892~negative regulation of transcription, DNA-dependent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9932~second-messenger-mediated signal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990~cell part morphogene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253~negative regulation of RNA metabol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350~negative regulation of lyase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184~establishment of protein localiz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890~negative regulation of biosynthet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194~negative regulation of adenylate cyclase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935~positive regulation of nucleobase, nucleoside, nucleotide and nucleic acid me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127~regulation of cell prolifer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1280~negative regulation of cyclase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0904~cell morphogenesis involved in differenti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098~regulation of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22843~voltage-gated cation channel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325~chromatin organiz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566~structure-specific DNA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528~peptide receptor activity, G-protein coupled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0902~cell morphogene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712~transcription cofactor activit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653~peptide receptor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5031~protein transpor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1327~negative regulation of cellular biosynthet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648~negative regulation of cell communic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252~regulation of RNA me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796~phosphate metabol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5244~voltage-gated ion channel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557~positive regulation of macromolecule biosynthet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793~phosphorus metabol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22832~voltage-gated channel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1175~neuron projection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167~enzyme linked receptor protein signaling pathwa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700~transcription factor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173~positive regulation of nitrogen compound me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596~negative regulation of cell differenti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22803~passive transmembrane transporter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030~cell projection organiz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461~protein complex assembl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968~negative regulation of signal transduc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4674~protein serine/threonine kinase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70271~protein complex biogenesi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1420~alkali metal ion bind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9899~enzyme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690~double-stranded DNA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22838~substrate specific channel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891~positive regulation of biosynthet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974~response to DNA damage stimulu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666~neuron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1328~positive regulation of cellular biosynthet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9899~enzyme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013~circulatory system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192~vesicle-mediated transpor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677~DNA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015~blood circul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568~blood vessel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6914~transition metal ion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001~metal ion transpor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944~vasculature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2520~immune system development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655~urogenital system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603~proteolysis involved in cellular protein ca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528~transcription regulator activit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9226~transmission of nerve impulse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4672~protein kinase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0008~regulation of growth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4092~negative regulation of molecular func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632~modification-dependent macromolecule ca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270~zinc ion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5267~channel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9941~modification-dependent protein ca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916~anti-apoptosi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165~cell fate commit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682~chromatin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802~identical protein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952~anterior/posterior pattern form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4257~cellular protein ca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265~death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640~adenylate cyclase inhibiting metabotropic glutamate receptor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564~transcription repressor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70647~protein modification by small protein conjugation or removal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870~cell motil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563~transcription activator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446~protein modification by small protein conjug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674~localization of cell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355~regulation of transcription, DNA-depend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6983~protein dimerization activit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477~cell migr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604~positive regulation of macromolecule me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4672~protein kinase activit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4057~regulation of system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549~regulation of kinase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268~regulation of cellular protein metabol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22836~gated channel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174~regulation of phosphorus me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65003~macromolecular complex assembl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732~gland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9220~regulation of phosphate me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219~cell death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0801~ion homeosta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468~protein amino acid phosphoryl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097~hemopoiesi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5267~potassium channel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558~negative regulation of macromolecule biosynthet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534~hemopoietic or lymphoid organ development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565~sequence-specific DNA bind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163~protein ca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0166~nucleotide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878~chemical homeosta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944~positive regulation of transcription from RNA polymerase II promoter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6332~SMAD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822~kidney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70727~cellular macromolecule localiz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3554~cellular response to str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736~appendage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338~regulation of transferase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110~T cell activ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60173~limb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276~chromosome organiz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030~cell projection organiz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5082~cellular chemical homeosta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890~negative regulation of biosynthet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403~protein complex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5201~extracellular matrix structural constitu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928~cell mo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714~transcription corepressor activit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813~potassium ion transpor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514~blood vessel morphogene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252~regulation of RNA metabolic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284~positive regulation of cell prolifer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127~regulation of cell prolifer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092~cytoskeletal protein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955~potassium ion bind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325~regulation of phosphoryl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310~phosphoryl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0904~cell morphogenesis involved in differenti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270~regulation of cell mo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101~regulation of DNA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5249~voltage-gated potassium channel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859~regulation of protein kinase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010~cytoskeleton organiz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873~cellular ion homeosta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4265~cellular macromolecule ca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608~posttranscriptional regulation of gene express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812~cation transpor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4613~cellular protein localiz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933~macromolecular complex subunit organiz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953~dorsal/ventral pattern form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5516~calmodulin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468~protein amino acid phosphoryl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285~negative regulation of cell prolifer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714~transcription corepressor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184~establishment of protein localiz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190~activation of adenylate cyclase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0012~regulation of locomo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355~regulation of transcription, DNA-dependent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326~embryonic limb morph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022~protein C-terminus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6649~lymphocyte activ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5113~embryonic appendage morph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981~regulation of apopto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022~protein C-terminus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268~synaptic transmiss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334~regulation of cell migr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5031~protein transport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776~negative regulation of blood pressure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793~phosphorus me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5257~nuclear hormone receptor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954~proximal/distal pattern form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796~phosphate me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129~negative regulation of cellular component organiz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2009~morphogenesis of an epithelium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067~regulation of programmed cell death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558~regulation of cell growth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762~positive regulation of adenylate cyclase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498~mesoderm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130~positive regulation of cellular component organiz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5295~tube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1327~negative regulation of cellular biosynthet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2501~programmed cell death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5065~metal ion homeosta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941~regulation of cell death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879~mammary gland development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5270~endocrine system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8209~peptidyl-serine modific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792~negative regulation of cell size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277~peptide bind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9904~protein domain specific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915~apoptosi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5216~ion channel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165~PDZ domain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792~embryonic development ending in birth or egg hatch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5672~monovalent inorganic cation transpor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701~in utero embryonic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009~chordate embryonic development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1281~positive regulation of cyclase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629~negative regulation of gene express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0122~negative regulation of transcription from RNA polymerase II promoter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507~heart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605~negative regulation of macromolecule me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583~regulation of gene-specific transcrip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579~positive regulation of adenylate cyclase activity by G-protein signaling pathwa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167~enzyme linked receptor protein signaling pathwa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374~ligand-dependent nuclear receptor transcription coactivator activit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189~activation of adenylate cyclase activity by G-protein signaling pathwa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886~intracellular protein transpor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325~chromatin organiz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578~regulation of adenylate cyclase activity involved in G-protein signal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902~hindbrain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104~protein localiz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033~response to organic substance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729~mRNA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284~positive regulation of cell prolifer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5239~tube morph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611~learning or memor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414~translational elong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349~positive regulation of lyase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9226~transmission of nerve impuls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1589~cell-substrate adhes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568~embryonic organ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481~negative regulation of transcrip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735~structural constituent of ribosome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729~tissue morph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477~cell migr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649~osteoblast differenti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5074~calcium ion homeosta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0017~positive regulation of locomo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412~transl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875~cellular metal ion homeosta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272~positive regulation of cell mo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308~negative regulation of cell growth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5509~calcium ion bind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569~covalent chromatin modific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0902~cell morphogenesi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422~peripheral nervous system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729~tissue morphogene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065~positive regulation of apoptosi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937~positive regulation of phosphate metabolic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677~DNA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036~actin cytoskeleton organiz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562~positive regulation of phosphorus metabolic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570~histone modific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559~adenyl ribonucleotide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902~hindbrain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968~negative regulation of signal transduc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568~chromatin modific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60284~regulation of cell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5239~tube morphogene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942~positive regulation of cell death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528~transcription regulator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243~protein kinase casca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555~purine ribonucleotide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166~cell surface receptor linked signal transduc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0166~nucleotide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553~ribonucleotide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989~cellular component morph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892~negative regulation of transcription, DNA-depend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1401~positive regulation of protein modification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048~negative regulation of secre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822~kidney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989~cellular component morphogenesi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0902~cell morph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253~negative regulation of RNA me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029~actin filament-based process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409~axon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8105~peptidyl-serine phosphoryl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259~protein oligomeriz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667~cell morphogenesis involved in neuron differenti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057~macromolecule ca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068~positive regulation of programmed cell death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626~locomotory behavior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323~respiratory tube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192~vesicle-mediated transport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811~ion transpor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607~NLS-bearing substrate import into nucleu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713~transcription coactivator activit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6906~tetrapyrrole bind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411~axon guidanc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554~adenyl nucleotide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656~metanephros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193~Golgi vesicle transpor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321~leukocyte activ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266~response to temperature stimulu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4504~protein localization in nucleu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551~regulation of specific transcription from RNA polymerase II promoter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665~negative regulation of neuron differenti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324~lung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5524~ATP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188~neuropeptide receptor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268~synaptic transmiss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4674~protein serine/threonine kinase activit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051~negative regulation of transpor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0122~negative regulation of transcription from RNA polymerase II promoter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926~negative regulation of growth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967~positive regulation of signal transduc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3673~negative regulation of kinase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5085~guanyl-nucleotide exchange factor activity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812~neuron projection morph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606~protein import into nucleu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7076~purine nucleotide binding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2694~regulation of leukocyte activ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0029~regulation of gene expression, epigenetic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285~negative regulation of cell proliferat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0767~regulation of neur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655~urogenital system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160~cell-matrix adhesion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588~excre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348~negative regulation of transferase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944~vasculature development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611~response to wound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4713~protein tyrosine kinase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726~regulation of cell cycle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5108~limb morph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934~negative regulation of nucleobase, nucleoside, nucleotide and nucleic acid me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5107~appendage morph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5596~negative regulation of cell differenti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2763~positive regulation of myeloid leukocyte differenti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608~posttranscriptional regulation of gene express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063~gli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469~negative regulation of protein kinase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594~neurotransmitter receptor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512~ubiquitin cycl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874~cellular calcium ion homeosta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674~localization of cell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923~neuropeptide bind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870~cell motil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217~regulation of blood pressure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172~negative regulation of nitrogen compound me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855~epithelial cell differenti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913~nucleocytoplasmic transpor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592~homeostatic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170~nuclear impor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165~neurotransmitter bindi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656~metanephros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960~regulation of nervous system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6310~phosphoryl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0122~negative regulation of transcription from RNA polymerase II promoter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60173~limb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6903~secre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050~cell cycle arres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0731~positive regulation of peptidyl-tyrosine phosphoryl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736~appendage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9743~response to carbohydrate stimulu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60541~respiratory system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4935~adrenoceptor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335~positive regulation of cell migr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763~morphogenesis of a branching structure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5024~transforming growth factor beta receptor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086~negative regulation of catalytic activit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4675~transmembrane receptor protein serine/threonine kinase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249~regulation of lymphocyte activ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1169~nuclear transpor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562~embryonic organ morph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507~heart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647~positive regulation of cell communic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525~angiogene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858~cell projection morphogene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5108~limb morphogene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21915~neural tube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5107~appendage morphogene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8663~neuron fate commit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702~RNA polymerase II transcription factor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9218~regulation of steroid metabolic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5524~ATP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423~sensory organ development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648~negative regulation of cell communic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242~intracellular signaling cascade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559~adenyl ribonucleotide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327~positive regulation of phosphoryl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517~muscle organ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9216~regulation of lipid metabolic proces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3713~transcription coactivator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55066~di-, tri-valent inorganic cation homeostasis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535~regulation of cellular component siz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631~feeding behavior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069~negative regulation of programmed cell death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066~negative regulation of apopto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21543~pallium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60548~negative regulation of cell death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9900~kinase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612~learn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511~ubiquitin-dependent protein catabolic 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036~actin cytoskeleton organiz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623~ATPase activity, coupled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8284~positive regulation of cell prolifer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553~ribonucleotide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2555~purine ribonucleotide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178~transmembrane receptor protein serine/threonine kinase signaling pathwa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0901~midbrain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2475~odontogenesis of dentine-containing tooth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60348~bone developmen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7242~intracellular signaling cascad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60090~molecular adaptor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4714~transmembrane receptor protein tyrosine kinase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1503~ossific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9901~protein kinase bind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43407~negative regulation of MAP kinase activit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33365~protein localization in organell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897~endocytos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10324~membrane invaginatio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:0006892~post-Golgi vesicle-mediated transport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A7F04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26:00Z</dcterms:created>
  <dc:creator>Wendy</dc:creator>
  <dc:description/>
  <dc:language>en-US</dc:language>
  <cp:lastModifiedBy>Thadcha Retneswaran</cp:lastModifiedBy>
  <dcterms:modified xsi:type="dcterms:W3CDTF">2015-11-02T16:26:00Z</dcterms:modified>
  <cp:revision>2</cp:revision>
  <dc:subject/>
  <dc:title/>
</cp:coreProperties>
</file>