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93"/>
      </w:tblGrid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hway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Sequence</w:t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ways in cancer</w:t>
            </w:r>
          </w:p>
        </w:tc>
        <w:tc>
          <w:tcPr>
            <w:tcW w:w="25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ibosom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8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I3K-Akt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HTLV-I infe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82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APK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3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Endocyto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1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roteoglycans in cance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Viral carcinogen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8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Epstein-Barr virus infe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6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ocal adhes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5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Herpes simplex infe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2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as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1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egulation of actin cytoskelet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1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euroactive ligand-receptor intera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ap1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9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lzheimer's diseas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Olfactory transdu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6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ytokine-cytokine receptor intera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5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AMP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Huntington's diseas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hagosom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3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rotein processing in endoplasmic reticulu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2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uberculo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1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alcium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1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Oxytocin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0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ranscriptional misregulation in cancer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0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Influenza A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0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NA transport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9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uri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9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hemokine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8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GMP - PKG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8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ell adhesion molecules (CAMs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7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icroRNAs in cance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7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latelet activ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5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atural killer cell mediated cytotoxicit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5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on-alcoholic fatty liver disease (NAFLD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5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drenergic signaling in cardiomyocyte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4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Insulin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4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pliceosom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4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Hippo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4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Ubiquitin mediated proteoly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Hepatitis B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3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arkinson's diseas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2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lcoh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2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eurotrophin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1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Osteoclast differenti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1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Wnt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0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ight jun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0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oxO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8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Oxidative phosphoryl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8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Vascular smooth muscle contra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8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Dopaminergic synaps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8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ell cycl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7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arbon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7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easle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Lysosom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7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Jak-STAT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6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hyroid hormone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oxoplasmo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5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xon guidanc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Hepatitis C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MPK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4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moebia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Leukocyte transendothelial migr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3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Estrogen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3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HIF-1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3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Oocyte meio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2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holinergic synaps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2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 cell receptor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NF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1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utamatergic synaps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ntigen processing and present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nRH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0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Inflammatory mediator regulation of TRP channel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hagas disease (American trypanosomiasis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0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ap jun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0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rostate cance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oll-like receptor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Dilated cardiomyopathy (DCM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yrimidi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erotonergic synaps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ircadian entrainment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9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popto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ECM-receptor intera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elanogen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mall cell lung cance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8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Viral myocardit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8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ErbB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8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acterial invasion of epithelial cell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etrograde endocannabinoid signaling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dherens jun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7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rogesterone-mediated oocyte matur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7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ancreatic secre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6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ystemic lupus erythematosu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6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F-kappa B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6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iosynthesis of amino acid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RNA surveillance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hronic myeloid leukemia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6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ycerophospholipid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6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Hypertrophic cardiomyopathy (HCM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Insulin secre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5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ycolysis / Gluconeogen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hosphatidylinositol signaling syste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alivary secre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5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almonella infe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4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c gamma R-mediated phagocyto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orphine addi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53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rotein digestion and absorp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4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ibosome biogenesis in eukaryote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3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Hippo signaling pathway -fl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rrhythmogenic right ventricular cardiomyopathy (ARVC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eroxisom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heumatoid arthrit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olorectal cance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ell cycle - yeast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rolactin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2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 cell receptor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astric acid secre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Hematopoietic cell lineag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higello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ABAergic synaps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Long-term potenti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1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Epithelial cell signaling in Helicobacter pylori infe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enal cell carcinoma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ancreatic cance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1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ioma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ertus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NA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ardiac muscle contra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Legionello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hyroid hormone 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OD-like receptor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cute myeloid leukemia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0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athogenic Escherichia coli infe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IG-I-like receptor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hemical carcinogen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Leishmania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utoimmune thyroid diseas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c epsilon RI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Inositol phosphat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mphetamine addi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Endometrial cance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TOR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Lysine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GF-beta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dipocytokine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elanoma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ype I diabetes mellitu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VEGF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Vibrio cholerae infe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eiosis - yeast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otch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ynaptic vesicle cycl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Long-term depress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rginine and proli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ile secre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ycerolipid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on-small cell lung cance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llograft reje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ytosolic DNA-sens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anconi anemia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omplement and coagulation cascade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raft-versus-host diseas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PAR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Endocrine and other factor-regulated calcium reabsorp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Inflammatiory bowel disease (IBD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myotrophic lateral sclerosis (ALS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etabolism of xenobiotics by cytochrome P450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-Glycan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Drug metabolism - cytochrome P450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taphylococcus aureus infe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BC transporter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mino sugar and nucleotide sugar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ocaine addi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ype II diabetes mellitu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rachidonic acid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Vasopressin-regulated water reabsorp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ase excision repai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tarch and sucros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asal cell carcinoma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etinol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atty acid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yruvat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Valine, leucine and isoleucine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ineral absorp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minoacyl-tRNA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atty acid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utathio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Ovarian Steroidogen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ysteine and methioni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Intestinal immune network for IgA produ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Various types of N-glycan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ucleotide excision repai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alaria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phingolipid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ructose and mannos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asal transcription factor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hototransduction - fl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hyroid cance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ropanoat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Hedgehog signaling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roteasom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ladder cance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Drug metabolism - other enzyme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alactos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lanine, aspartate and glutamat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rimary immunodeficienc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Other types of O-glycan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arbohydrate digestion and absorp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orphyrin and chlorophyll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aste transdu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ycine, serine and threoni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ldosterone-regulated sodium reabsorp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teroid hormone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etha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itrate cycle (TCA cycle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ryptophan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entose and glucuronate interconversion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egulation of autophag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ircadian rhyth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Ether lipid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DNA replic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arbon fixation in photosynthetic organism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NARE interactions in vesicular transport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yrosi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at digestion and absorp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rion disease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NA polymeras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yoxylate and dicarboxylat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entose phosphate pathwa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frican trypanosomia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eta-Alani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icotinate and nicotinamid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Dorso-ventral axis form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ycosphingolipid biosynthesis - lacto and neolacto serie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icotine addi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ycosaminoglycan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One carbon pool by folat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erpenoid backbone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ycosylphosphatidylinositol(GPI)-anchor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ollecting duct acid secre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Homologous recombin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ismatch repai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rotein export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sthma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utanoat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ucin type O-glycan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Histidi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Vitamin digestion and absorp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arbon fixation pathways in prokaryote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hototransdu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Linoleic acid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APK signaling pathway - yeast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APK signaling pathway - fl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lpha-Linolenic acid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ycosaminoglycan biosynthesis - keratan sulfat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Other glycan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roximal tubule bicarbonate reclam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elenocompound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atty acid elong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iosynthesis of unsaturated fatty acid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ycosaminoglycan biosynthesis - heparan sulfate / hepari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lant-pathogen interac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2-Oxocarboxylic acid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scorbate and aldarat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on-homologous end-joining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teroid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wo-component syste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atty acid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ycosaminoglycan biosynthesis - chondroitin sulfate / dermatan sulfat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henylalani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antothenate and CoA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ycosphingolipid biosynthesis - ganglio serie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Maturity onset diabetes of the young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olate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itrogen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enin-angiotensin syste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ircadian rhythm - fl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rimary bile acid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Riboflavin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lycosphingolipid biosynthesis - globo serie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yanoamino acid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ulfur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aurine and hypotauri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ulfur relay syste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Ubiquinone and other terpenoid-quinone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enzoate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Isoquinoline alkaloid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ynthesis and degradation of ketone bodie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treptomycin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hloroalkane and chloroalkene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minobenzoate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lavone and flavonol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hosphonate and phosphinat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Vitamin B6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aprolactam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ircadian rhythm - plant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flatoxin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henylalanine, tyrosine and tryptophan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Degradation of aromatic compound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D-Glutamine and D-glutamat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utirosin and neomycin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ell cycle - Caulobacter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hiami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ropane, piperidine and pyridine alkaloid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Zeatin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Atrazine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Limonene and pinene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etalain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affei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tyrene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Valine, leucine and isoleucine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iosynthesis of ansamycin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iotin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utin, suberine and wax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Lipoic acid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Geraniol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aphthalene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acterial secretion syste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Indole alkaloid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Lysine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itrotoluene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henylpropanoid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isphenol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Chlorocyclohexane and chlorobenzene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luorobenzoate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Sesquiterpenoid and triterpenoid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Toluene degrada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acterial chemotax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Biosynthesis of vancomycin group antibiotic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D-Arginine and D-ornithine metabolism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Flagellar assembl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Novobiocin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enicillin and cephalosporin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Polyketide sugar unit biosynthesi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ycline biosynthesis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SimSun;宋体" w:hAnsi="SimSun;宋体" w:eastAsia="SimSun;宋体" w:cs="SimSun;宋体"/>
      <w:kern w:val="0"/>
      <w:sz w:val="18"/>
      <w:szCs w:val="18"/>
    </w:rPr>
  </w:style>
  <w:style w:type="paragraph" w:styleId="Xl107">
    <w:name w:val="xl107"/>
    <w:basedOn w:val="Normal"/>
    <w:qFormat/>
    <w:pPr>
      <w:widowControl/>
      <w:spacing w:before="280" w:after="280"/>
      <w:jc w:val="left"/>
      <w:textAlignment w:val="center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Xl108">
    <w:name w:val="xl108"/>
    <w:basedOn w:val="Normal"/>
    <w:qFormat/>
    <w:pPr>
      <w:widowControl/>
      <w:spacing w:before="280" w:after="280"/>
      <w:jc w:val="left"/>
      <w:textAlignment w:val="center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4:00Z</dcterms:created>
  <dc:creator>李鹏</dc:creator>
  <dc:description/>
  <cp:keywords/>
  <dc:language>en-US</dc:language>
  <cp:lastModifiedBy>Sarah Sharp</cp:lastModifiedBy>
  <dcterms:modified xsi:type="dcterms:W3CDTF">2017-03-24T10:40:00Z</dcterms:modified>
  <cp:revision>4</cp:revision>
  <dc:subject/>
  <dc:title/>
</cp:coreProperties>
</file>