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58"/>
      </w:tblGrid>
      <w:tr>
        <w:trPr>
          <w:trHeight w:val="270" w:hRule="atLeast"/>
        </w:trPr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</w:t>
            </w:r>
            <w:r>
              <w:rPr>
                <w:b/>
              </w:rPr>
              <w:t>athway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Sequence</w:t>
            </w:r>
          </w:p>
        </w:tc>
      </w:tr>
      <w:tr>
        <w:trPr>
          <w:trHeight w:val="270" w:hRule="atLeast"/>
        </w:trPr>
        <w:tc>
          <w:tcPr>
            <w:tcW w:w="577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athways in cancer </w:t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I3K-Akt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HTLV-I infec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93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MAPK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Epstein-Barr virus infec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78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Ubiquitin mediated proteoly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74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Viral carcinogen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73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Endocyto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71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NA transport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69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roteoglycans in cancer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67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Herpes simplex infec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67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as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64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ap1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62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Influenza A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62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gulation of actin cytoskelet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61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Focal adhes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9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Tuberculo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9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rotein processing in endoplasmic reticulu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9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urine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8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Insulin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5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ell cycle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hemokine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3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Hepatitis B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2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Oxytocin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2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Neurotrophin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2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Spliceosome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2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ytokine-cytokine receptor interac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1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FoxO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1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MicroRNAs in cancer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1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Transcriptional misregulation in cancer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1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Osteoclast differenti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0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alcium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8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lzheimer's disease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8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Huntington's disease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8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T cell receptor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7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Lysosome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6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Measle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6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Hepatitis C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5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latelet activ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5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TNF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4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Toxoplasmo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4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Non-alcoholic fatty liver disease (NAFLD)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4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Natural killer cell mediated cytotoxicit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3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drenergic signaling in cardiomyocyte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3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Jak-STAT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3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Glycerophospholipid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2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Oocyte meio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Thyroid hormone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1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Inflammatory mediator regulation of TRP channel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0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NF-kappa B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0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Wnt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0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hosphatidylinositol signaling syste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hagosome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9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Hippo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9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yrimidine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8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HIF-1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8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mRNA surveillance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7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hagas disease (American trypanosomiasis)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7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xon guidance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7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GnRH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7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rogesterone-mediated oocyte matur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7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popto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6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ell adhesion molecules (CAMs)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6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Toll-like receptor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6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arbon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5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Dopaminergic synapse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5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ibosome biogenesis in eukaryote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5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Tight junc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4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Small cell lung cancer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4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Leukocyte transendothelial migr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4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eroxisome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3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NA degrad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3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rostate cancer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3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arkinson's disease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3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ibosome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3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Fc gamma R-mediated phagocyto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3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ell cycle - yeast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2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Vascular smooth muscle contrac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2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moebia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2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ErbB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2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hronic myeloid leukemia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1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lcoh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1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holinergic synapse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1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Glutamatergic synapse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1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Estrogen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0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ircadian entrainment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0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Neuroactive ligand-receptor interac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Oxidative phosphoryl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9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53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9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Inositol phosphate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8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Meiosis - yeast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8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IG-I-like receptor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cute myeloid leukemia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7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B cell receptor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7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mTOR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7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NOD-like receptor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7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Fc epsilon RI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Lysine degrad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6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ancreatic cancer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6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Biosynthesis of amino acid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Serotonergic synapse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6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Leishmania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5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trograde endocannabinoid signaling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5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Glioma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Salmonella infec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Melanogen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ancreatic secre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5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VEGF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4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Fanconi anemia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4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Shigello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4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Epithelial cell signaling in Helicobacter pylori infec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olorectal cancer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4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Bacterial invasion of epithelial cell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4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Insulin secre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4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rolactin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dherens junc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3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ECM-receptor interac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3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Non-small cell lung cancer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3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ertus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3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dipocytokine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3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Legionello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3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Hematopoietic cell lineage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3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Gap junc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nal cell carcinoma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Dilated cardiomyopathy (DCM)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2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Endometrial cancer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Long-term potenti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2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Hippo signaling pathway -fl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2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heumatoid arthrit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2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rrhythmogenic right ventricular cardiomyopathy (ARVC)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1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Morphine addic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Salivary secre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minoacyl-tRNA biosynth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1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TGF-beta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Inflammatiory bowel disease (IBD)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0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mino sugar and nucleotide sugar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Glycerolipid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Gastric acid secre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ytosolic DNA-sens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0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Nucleotide excision repair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0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Long-term depress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0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Hypertrophic cardiomyopathy (HCM)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9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Systemic lupus erythematosu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9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Ether lipid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9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Glycolysis / Gluconeogen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PAR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8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Thyroid hormone synth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8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ntigen processing and present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GABAergic synapse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rotein digestion and absorp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Vibrio cholerae infec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Synaptic vesicle cycle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Melanoma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Valine, leucine and isoleucine degrad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Notch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7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rginine and proline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7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Bladder cancer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7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mphetamine addic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7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BC transporter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7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Bile secre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7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N-Glycan biosynth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6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Basal transcription factor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Viral myocardit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gulation of autophag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Fatty acid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Base excision repair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5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myotrophic lateral sclerosis (ALS)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5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rachidonic acid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ircadian rhyth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Type II diabetes mellitu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5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rimary immunodeficienc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4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Starch and sucrose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DNA replic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4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ardiac muscle contrac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4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Endocrine and other factor-regulated calcium reabsorp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4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ldosterone-regulated sodium reabsorp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Fatty acid degrad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3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Vasopressin-regulated water reabsorp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3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Ovarian Steroidogen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hototransduction - fl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athogenic Escherichia coli infec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Sphingolipid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omplement and coagulation cascade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Staphylococcus aureus infec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Homologous recombin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Intestinal immune network for IgA produc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Malaria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Various types of N-glycan biosynth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frican trypanosomia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Fructose and mannose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Mineral absorp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Glutathione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Thyroid cancer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NA polymerase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ysteine and methionine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ocaine addic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arbohydrate digestion and absorp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roteasome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Basal cell carcinoma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yruvate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itrate cycle (TCA cycle)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Drug metabolism - other enzyme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orphyrin and chlorophyll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Other types of O-glycan biosynth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utoimmune thyroid disease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Galactose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llograft rejec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Graft-versus-host disease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Mismatch repair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Type I diabetes mellitu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lanine, aspartate and glutamate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Terpenoid backbone biosynth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Hedgehog signaling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SNARE interactions in vesicular transport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Tryptophan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Glycosaminoglycan degrad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ropanoate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One carbon pool by folate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Glycosylphosphatidylinositol(GPI)-anchor biosynth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arbon fixation pathways in prokaryote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Taste transduc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Methane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Nicotinate and nicotinamide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Selenocompound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2-Oxocarboxylic acid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hemical carcinogen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Olfactory transduc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Glyoxylate and dicarboxylate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entose phosphate pathwa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Butanoate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lpha-Linolenic acid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Steroid biosynth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Glycine, serine and threonine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ollecting duct acid secre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rotein export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rion disease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ircadian rhythm - fl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MAPK signaling pathway - yeast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entose and glucuronate interconversion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tinol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sthma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arbon fixation in photosynthetic organism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Linoleic acid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antothenate and CoA biosynth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Histidine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Glycosaminoglycan biosynthesis - chondroitin sulfate / dermatan sulfate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Mucin type O-glycan biosynth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beta-Alanine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Dorso-ventral axis form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Fat digestion and absorp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Tyrosine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Glycosphingolipid biosynthesis - lacto and neolacto serie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Metabolism of xenobiotics by cytochrome P450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MAPK signaling pathway - fly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Biosynthesis of unsaturated fatty acid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Glycosaminoglycan biosynthesis - heparan sulfate / hepari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hototransduc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Other glycan degrad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Glycosphingolipid biosynthesis - ganglio serie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Drug metabolism - cytochrome P450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roximal tubule bicarbonate reclam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Two-component syste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Steroid hormone biosynth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Fatty acid elong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Synthesis and degradation of ketone bodie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Nicotine addic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lant-pathogen interac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Glycosaminoglycan biosynthesis - keratan sulfate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Streptomycin biosynth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Flavone and flavonol biosynth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hosphonate and phosphinate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Non-homologous end-joining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Ubiquinone and other terpenoid-quinone biosynth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iboflavin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Vitamin digestion and absorp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Sulfur relay syste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Nitrogen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Glycosphingolipid biosynthesis - globo serie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rimary bile acid biosynth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Renin-angiotensin syste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Taurine and hypotaurine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Folate biosynth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Benzoate degrad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yanoamino acid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Geraniol degrad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henylalanine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Sulfur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Fatty acid biosynth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D-Glutamine and D-glutamate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ircadian rhythm - plant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Valine, leucine and isoleucine biosynth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ell cycle - Caulobacter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olycyclic aromatic hydrocarbon degrad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minobenzoate degrad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aprolactam degrad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Butirosin and neomycin biosynth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Isoquinoline alkaloid biosynth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Maturity onset diabetes of the young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Styrene degrad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scorbate and aldarate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utin, suberine and wax biosynth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henylalanine, tyrosine and tryptophan biosynth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Vitamin B6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Biotin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Biosynthesis of vancomycin group antibiotic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olyketide sugar unit biosynth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trazine degrad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Tropane, piperidine and pyridine alkaloid biosynth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Thiamine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Zeatin biosynth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Bacterial secretion syste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Lipoic acid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flatoxin biosynth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hloroalkane and chloroalkene degrad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Biosynthesis of ansamycin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Limonene and pinene degrad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Sesquiterpenoid and triterpenoid biosynth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affeine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Lysine biosynth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Phenylpropanoid biosynthesi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Degradation of aromatic compounds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Bisphenol degrad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5-Branched dibasic acid metabolism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hlorocyclohexane and chlorobenzene degrad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Fluorobenzoate degrad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Naphthalene degrad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Nitrotoluene degradation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Toluene degradation </w:t>
            </w:r>
          </w:p>
        </w:tc>
        <w:tc>
          <w:tcPr>
            <w:tcW w:w="255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SimSun;宋体" w:hAnsi="SimSun;宋体" w:eastAsia="SimSun;宋体" w:cs="SimSun;宋体"/>
      <w:kern w:val="0"/>
      <w:sz w:val="18"/>
      <w:szCs w:val="18"/>
    </w:rPr>
  </w:style>
  <w:style w:type="paragraph" w:styleId="Xl107">
    <w:name w:val="xl107"/>
    <w:basedOn w:val="Normal"/>
    <w:qFormat/>
    <w:pPr>
      <w:widowControl/>
      <w:spacing w:before="280" w:after="280"/>
      <w:jc w:val="left"/>
      <w:textAlignment w:val="center"/>
    </w:pPr>
    <w:rPr>
      <w:rFonts w:ascii="SimSun;宋体" w:hAnsi="SimSun;宋体" w:eastAsia="SimSun;宋体" w:cs="SimSun;宋体"/>
      <w:kern w:val="0"/>
      <w:sz w:val="24"/>
      <w:szCs w:val="24"/>
    </w:rPr>
  </w:style>
  <w:style w:type="paragraph" w:styleId="Xl108">
    <w:name w:val="xl108"/>
    <w:basedOn w:val="Normal"/>
    <w:qFormat/>
    <w:pPr>
      <w:widowControl/>
      <w:spacing w:before="280" w:after="280"/>
      <w:jc w:val="left"/>
      <w:textAlignment w:val="center"/>
    </w:pPr>
    <w:rPr>
      <w:rFonts w:ascii="SimSun;宋体" w:hAnsi="SimSun;宋体" w:eastAsia="SimSun;宋体" w:cs="SimSun;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33:00Z</dcterms:created>
  <dc:creator>李鹏</dc:creator>
  <dc:description/>
  <cp:keywords/>
  <dc:language>en-US</dc:language>
  <cp:lastModifiedBy>Sarah Sharp</cp:lastModifiedBy>
  <dcterms:modified xsi:type="dcterms:W3CDTF">2017-03-24T10:40:00Z</dcterms:modified>
  <cp:revision>6</cp:revision>
  <dc:subject/>
  <dc:title/>
</cp:coreProperties>
</file>