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Sa-6.3-1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T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Sa-6.3-1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T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Sa-6.3-1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T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Sa-6.3-2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T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Sa-6.3-2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T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Sa-6.3-2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T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Sa-6.4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TCGAGCGGCCGC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T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Sa-6.4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GCATGCTCGAGCGGCCGC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C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Sa-6.4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TGCTCGAGCGGCCGC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T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PBS 6.3-1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TGCATGCTCGAGCGGCCGC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T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PBS6.3-1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TGCATGCTCGAGCGGCCGC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T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PBS 6.3-1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T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GCGTAATCATGGTC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PBS 6.3-2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T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PBS 6.3-2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T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PBS 6.3-2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T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PBS 6.3-C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T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PBS 6.3-C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T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834-PBS 6.3-C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AATCCTGACAAGGCTTGG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GAGCCCTCAGAAGAAGACTGTCTGGCTGTGCAGCACGTGTGCAC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ATCCTA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CTGCTTCTG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TACTTCAGGATAAAGCGGGAT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Sa-6.3-1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AAG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C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T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Sa-6.3-1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AAG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C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T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Sa-6.3-1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C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T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Sa-6.3-2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C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T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Sa-6.3-2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C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T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Sa-6.3-2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C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T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Sa-6.4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C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T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Sa-6.4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T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Sa-6.4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C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T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</w:t>
      </w:r>
      <w:r>
        <w:rPr>
          <w:rFonts w:ascii="Times New Roman" w:hAnsi="Times New Roman" w:cs="Times New Roman"/>
          <w:color w:val="000000"/>
          <w:position w:val="0"/>
          <w:sz w:val="21"/>
          <w:sz w:val="21"/>
          <w:szCs w:val="21"/>
          <w:vertAlign w:val="baseline"/>
        </w:rPr>
        <w:t>对照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6.3-1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C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A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PBS 6.3-1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C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T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PBS 6.3-1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C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T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PBS 6.3-2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C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T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PBS 6.3-2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C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C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T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PBS 6.3-2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C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T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PBS 6.3-C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C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T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PBS 6.3-C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C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T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192-PBS 6.3-C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CATCGATATGGTGCT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GGGAGCTCGGGACCACCAGGTCGCCTAAGGAGGGGTGCACCGGCCCAGGTCGGAAACG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CAGGTCA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CCCCGTGCC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GTAGTGGGATCGCGC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Sa-6.3-1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C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b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Sa-6.3-1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C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Sa-6.3-1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CCAAG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C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Sa-6.3-2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C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Sa-6.3-2-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TACGCCAAG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C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Sa-6.3-2-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C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Sa-6.4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C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GAGCATGCATCTAG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Sa-6.4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T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GAAGCATGCATCT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Sa-6.4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C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PBS 6.3-1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TGATTACGCCAAG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C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PBS 6.3-1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TGATTACGCCAAG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C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PBS 6.3-1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TGATTACGCCAAG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C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PBS 6.3-2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TGATTACGCCAAG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C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PBS 6.3-2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TGATTACGCCAAG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C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PBS 6.3-2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TGATTACGCCAAG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C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PBS 6.3-C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C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GAGC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PBS 6.3-C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C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GAGCAT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6456-PBS 6.3-C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ATGATTACGCCAAG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CTG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F0"/>
          <w:vertAlign w:val="baseline"/>
        </w:rPr>
        <w:t>TGGGGAGC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TACAGAGTGAAGTATCAATCCTTCGGCGTGTGAAACATCCCAACATAGTTCTTTTGATTGAGGAAATG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CACCCAAAACGAGCTCTATC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Sa-6.3-1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T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Sa-6.3-1-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T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GCGTAATC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Sa-6.3-1-6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T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GCGTAATC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Sa-6.3-2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T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Sa-6.3-2-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T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b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Sa-6.3-2-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T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GCGTAATC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b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Sa-6.4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T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GCGTAATC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b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Sa-6.4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T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GCGTAATC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b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Sa-6.4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T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GCGTAATC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PBS 6.3-1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T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PBS 6.3-1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T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GCGTAATC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b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b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PBS 6.3-1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CGGCCGC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T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GCGTAATCATGGTC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PBS 6.3-2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CGGCCGC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T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AAGCTTGGCGTAATCATGGTC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PBS 6.3-2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T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GAGCATGCATCTAGAGGG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PBS 6.3-2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T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GAGCATG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PBS 6.3-C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A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CAATTCCAGCACACTGGCGGCCGTTACTAGTGGATCCGAGCTCGGTACCAAGCTTGGCGTAATCATGGTCATAGCTGTTTCCTGTGTG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PBS 6.3-C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T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GAGCATGCATCTAGAGGGCCC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0305-PBS 6.3-C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CACAA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TAAGTAA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ACGGCA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CGTGGACGTTCAGTTCGTTAAGCACCACCTACG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GTCTCATGAACTGTCACGTTT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GAGCATGCATCTAGAGG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Sa-6.3-1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CGAGCGGCCGC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Sa-6.3-1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Sa-6.3-1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Sa-6.3-2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Sa-6.3-2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TAGTAACGGCCGCCAGTGTGCTGGAATTGCC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Sa-6.3-2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GCTCGAGCGGCCGC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GGGCAATTCCAGCACACTGGCGGCCGTTACTAG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Sa-6.4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Sa-6.4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Sa-6.4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PBS 6.3-1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CGC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PBS 6.3-1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CGC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PBS 6.3-1-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CGC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PBS 6.3-2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PBS 6.3-2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PBS 6.3-2-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AGATGCATGCTCGAGCGGCCGC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PBS 6.3-C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CCGC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PBS 6.3-C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CCAAG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2423-PBS 6.3-C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CGTATGATGTGAAGGATGTGA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ACAGTACTCTGCCGGTCACCTGGACATGCTGTGCCGCATCAAGAGCCTGCAG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CCAGCC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TTGAGT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CAAAGAGCGGGTGAGGA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Sa-6.3-1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CTCTC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AG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GAGCAT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Sa-6.3-1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CTCTC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AG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G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Sa-6.3-1-3*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CCAAG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Sa-6.3-2-1*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CTCTC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AG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GAGCATGCA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Sa-6.3-2-3*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CTCTC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AG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Sa-6.3-2-4*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CTCTC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AG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Sa-6.4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CTCTC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AG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Sa-6.4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CTCTC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AG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Sa-6.4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CTCTC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AG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PBS 6.3-1-1*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CTCTC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A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GAGC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PBS 6.3-1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CTCTC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AG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GAGCATGC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PBS 6.3-1-3*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CCAGTGTGATGGATATCTGCA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CTCTC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A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CAGCACACTGGCGGCCGTTACTAGTGGATCCGAGCTCGGTAC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PBS 6.3-2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CTCTC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AG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PBS 6.3-2-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CTCTC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AG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PBS 6.3-2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AAGCTTGGTA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CTCTC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AG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PBS 6.3-C-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CTCTC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AG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CTCGAGCATGC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PBS 6.3-C-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CTCTC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AG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TGGCGGCC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novel_circ_007265-PBS 6.3-C-4*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CCGAGCTCGGATCCACTAGTAACGGCCGCCAGTGTGCTGGAATTGCCCT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TGTCCGCTAACACATTCCTCT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GAAAGCTAAAACAAGACCATGTTCCTTTTTCTCTCT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AG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AAAAA</w:t>
      </w:r>
      <w:r>
        <w:rPr>
          <w:rFonts w:eastAsia="Times New Roman" w:cs="Times New Roman"/>
          <w:b/>
          <w:color w:val="0070C0"/>
          <w:position w:val="0"/>
          <w:sz w:val="21"/>
          <w:sz w:val="21"/>
          <w:szCs w:val="21"/>
          <w:u w:val="thick" w:color="00B050"/>
          <w:vertAlign w:val="baseline"/>
        </w:rPr>
        <w:t>G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CATCTTTACTGATAGTATGCT</w:t>
      </w:r>
      <w:r>
        <w:rPr>
          <w:rFonts w:eastAsia="Times New Roman" w:cs="Times New Roman"/>
          <w:b/>
          <w:color w:val="FF0000"/>
          <w:position w:val="0"/>
          <w:sz w:val="21"/>
          <w:sz w:val="21"/>
          <w:szCs w:val="21"/>
          <w:vertAlign w:val="baseline"/>
        </w:rPr>
        <w:t>GAAACTGCCGATTGCTCTTATTAC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</w:rPr>
        <w:t>AAGGGCAATTCTGCAGATATCCATCACAC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both"/>
      <w:outlineLvl w:val="0"/>
    </w:pPr>
    <w:rPr>
      <w:rFonts w:ascii="Times New Roman" w:hAnsi="Times New Roman" w:eastAsia="Times New Roman" w:cs="Times New Roman"/>
      <w:color w:val="000000"/>
      <w:w w:val="100"/>
      <w:sz w:val="28"/>
      <w:szCs w:val="28"/>
      <w:shd w:fill="auto" w:val="clear"/>
      <w:lang w:val="en-US" w:eastAsia="zh-CN" w:bidi="hi-I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both"/>
      <w:outlineLvl w:val="1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1000" w:hanging="400"/>
      <w:jc w:val="both"/>
      <w:outlineLvl w:val="2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ind w:left="1200" w:hanging="400"/>
      <w:jc w:val="both"/>
      <w:outlineLvl w:val="3"/>
    </w:pPr>
    <w:rPr>
      <w:rFonts w:ascii="Times New Roman" w:hAnsi="Times New Roman" w:eastAsia="Times New Roman" w:cs="Times New Roman"/>
      <w:b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ind w:left="1400" w:hanging="400"/>
      <w:jc w:val="both"/>
      <w:outlineLvl w:val="4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ind w:left="1600" w:hanging="400"/>
      <w:jc w:val="both"/>
      <w:outlineLvl w:val="5"/>
    </w:pPr>
    <w:rPr>
      <w:rFonts w:ascii="Times New Roman" w:hAnsi="Times New Roman" w:eastAsia="Times New Roman" w:cs="Times New Roman"/>
      <w:b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ind w:left="1800" w:hanging="400"/>
      <w:jc w:val="both"/>
      <w:outlineLvl w:val="6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Heading8">
    <w:name w:val="Heading 8"/>
    <w:next w:val="TextBody"/>
    <w:qFormat/>
    <w:pPr>
      <w:widowControl/>
      <w:numPr>
        <w:ilvl w:val="7"/>
        <w:numId w:val="1"/>
      </w:numPr>
      <w:bidi w:val="0"/>
      <w:ind w:left="2000" w:hanging="400"/>
      <w:jc w:val="both"/>
      <w:outlineLvl w:val="7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Heading9">
    <w:name w:val="Heading 9"/>
    <w:next w:val="TextBody"/>
    <w:qFormat/>
    <w:pPr>
      <w:widowControl/>
      <w:numPr>
        <w:ilvl w:val="8"/>
        <w:numId w:val="1"/>
      </w:numPr>
      <w:bidi w:val="0"/>
      <w:ind w:left="2200" w:hanging="400"/>
      <w:jc w:val="both"/>
      <w:outlineLvl w:val="8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character" w:styleId="DefaultParagraphFont">
    <w:name w:val="Default Paragraph Font"/>
    <w:qFormat/>
    <w:rPr>
      <w:w w:val="100"/>
      <w:sz w:val="21"/>
      <w:szCs w:val="21"/>
      <w:shd w:fill="auto" w:val="clear"/>
    </w:rPr>
  </w:style>
  <w:style w:type="character" w:styleId="SubtleEmphasis">
    <w:name w:val="Subtle Emphasis"/>
    <w:qFormat/>
    <w:rPr>
      <w:i/>
      <w:color w:val="404040"/>
      <w:w w:val="100"/>
      <w:sz w:val="21"/>
      <w:szCs w:val="21"/>
      <w:shd w:fill="auto" w:val="clear"/>
    </w:rPr>
  </w:style>
  <w:style w:type="character" w:styleId="Emphasis">
    <w:name w:val="Emphasis"/>
    <w:qFormat/>
    <w:rPr>
      <w:i/>
      <w:w w:val="100"/>
      <w:sz w:val="21"/>
      <w:szCs w:val="21"/>
      <w:shd w:fill="auto" w:val="clear"/>
    </w:rPr>
  </w:style>
  <w:style w:type="character" w:styleId="IntenseEmphasis">
    <w:name w:val="Intense Emphasis"/>
    <w:qFormat/>
    <w:rPr>
      <w:i/>
      <w:color w:val="5B9BD5"/>
      <w:w w:val="100"/>
      <w:sz w:val="21"/>
      <w:szCs w:val="21"/>
      <w:shd w:fill="auto" w:val="clear"/>
    </w:rPr>
  </w:style>
  <w:style w:type="character" w:styleId="StrongEmphasis">
    <w:name w:val="Strong"/>
    <w:qFormat/>
    <w:rPr>
      <w:b/>
      <w:w w:val="100"/>
      <w:sz w:val="21"/>
      <w:szCs w:val="21"/>
      <w:shd w:fill="auto" w:val="clear"/>
    </w:rPr>
  </w:style>
  <w:style w:type="character" w:styleId="SubtleReference">
    <w:name w:val="Subtle Reference"/>
    <w:qFormat/>
    <w:rPr>
      <w:smallCaps/>
      <w:color w:val="5A5A5A"/>
      <w:w w:val="100"/>
      <w:sz w:val="21"/>
      <w:szCs w:val="21"/>
      <w:shd w:fill="auto" w:val="clear"/>
    </w:rPr>
  </w:style>
  <w:style w:type="character" w:styleId="IntenseReference">
    <w:name w:val="Intense Reference"/>
    <w:qFormat/>
    <w:rPr>
      <w:b/>
      <w:smallCaps/>
      <w:color w:val="5B9BD5"/>
      <w:w w:val="100"/>
      <w:sz w:val="21"/>
      <w:szCs w:val="21"/>
      <w:shd w:fill="auto" w:val="clear"/>
    </w:rPr>
  </w:style>
  <w:style w:type="character" w:styleId="BookTitle">
    <w:name w:val="Book Title"/>
    <w:qFormat/>
    <w:rPr>
      <w:b/>
      <w:i/>
      <w:w w:val="100"/>
      <w:sz w:val="21"/>
      <w:szCs w:val="21"/>
      <w:shd w:fill="auto" w:val="clear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w w:val="100"/>
      <w:sz w:val="32"/>
      <w:szCs w:val="32"/>
      <w:shd w:fill="auto" w:val="clear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w w:val="100"/>
      <w:sz w:val="24"/>
      <w:szCs w:val="24"/>
      <w:shd w:fill="auto" w:val="clear"/>
      <w:lang w:val="en-US" w:eastAsia="zh-CN" w:bidi="hi-IN"/>
    </w:rPr>
  </w:style>
  <w:style w:type="paragraph" w:styleId="Quote">
    <w:name w:val="Quote"/>
    <w:qFormat/>
    <w:pPr>
      <w:widowControl/>
      <w:bidi w:val="0"/>
      <w:ind w:left="864" w:right="864" w:hanging="0"/>
      <w:jc w:val="center"/>
    </w:pPr>
    <w:rPr>
      <w:rFonts w:ascii="Times New Roman" w:hAnsi="Times New Roman" w:eastAsia="Times New Roman" w:cs="Times New Roman"/>
      <w:i/>
      <w:color w:val="404040"/>
      <w:w w:val="100"/>
      <w:sz w:val="21"/>
      <w:szCs w:val="21"/>
      <w:shd w:fill="auto" w:val="clear"/>
      <w:lang w:val="en-US" w:eastAsia="zh-CN" w:bidi="hi-IN"/>
    </w:rPr>
  </w:style>
  <w:style w:type="paragraph" w:styleId="IntenseQuote">
    <w:name w:val="Intense Quote"/>
    <w:qFormat/>
    <w:pPr>
      <w:widowControl/>
      <w:bidi w:val="0"/>
      <w:ind w:left="950" w:right="950" w:hanging="0"/>
      <w:jc w:val="center"/>
    </w:pPr>
    <w:rPr>
      <w:rFonts w:ascii="Times New Roman" w:hAnsi="Times New Roman" w:eastAsia="Times New Roman" w:cs="Times New Roman"/>
      <w:i/>
      <w:color w:val="5B9BD5"/>
      <w:w w:val="100"/>
      <w:sz w:val="21"/>
      <w:szCs w:val="21"/>
      <w:shd w:fill="auto" w:val="clear"/>
      <w:lang w:val="en-US" w:eastAsia="zh-CN" w:bidi="hi-IN"/>
    </w:rPr>
  </w:style>
  <w:style w:type="paragraph" w:styleId="ListParagraph">
    <w:name w:val="List Paragraph"/>
    <w:qFormat/>
    <w:pPr>
      <w:widowControl/>
      <w:bidi w:val="0"/>
      <w:ind w:left="850" w:hanging="0"/>
      <w:jc w:val="both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TOCHeading">
    <w:name w:val="TOC Head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2E74B5"/>
      <w:w w:val="100"/>
      <w:sz w:val="32"/>
      <w:szCs w:val="32"/>
      <w:shd w:fill="auto" w:val="clear"/>
      <w:lang w:val="en-US" w:eastAsia="zh-CN" w:bidi="hi-IN"/>
    </w:rPr>
  </w:style>
  <w:style w:type="paragraph" w:styleId="Contents1">
    <w:name w:val="TOC 1"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Contents2">
    <w:name w:val="TOC 2"/>
    <w:pPr>
      <w:widowControl/>
      <w:bidi w:val="0"/>
      <w:ind w:left="425" w:hanging="0"/>
      <w:jc w:val="both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Contents3">
    <w:name w:val="TOC 3"/>
    <w:pPr>
      <w:widowControl/>
      <w:bidi w:val="0"/>
      <w:ind w:left="850" w:hanging="0"/>
      <w:jc w:val="both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Contents4">
    <w:name w:val="TOC 4"/>
    <w:pPr>
      <w:widowControl/>
      <w:bidi w:val="0"/>
      <w:ind w:left="1275" w:hanging="0"/>
      <w:jc w:val="both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Contents5">
    <w:name w:val="TOC 5"/>
    <w:pPr>
      <w:widowControl/>
      <w:bidi w:val="0"/>
      <w:ind w:left="1700" w:hanging="0"/>
      <w:jc w:val="both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Contents6">
    <w:name w:val="TOC 6"/>
    <w:pPr>
      <w:widowControl/>
      <w:bidi w:val="0"/>
      <w:ind w:left="2125" w:hanging="0"/>
      <w:jc w:val="both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Contents7">
    <w:name w:val="TOC 7"/>
    <w:pPr>
      <w:widowControl/>
      <w:bidi w:val="0"/>
      <w:ind w:left="2550" w:hanging="0"/>
      <w:jc w:val="both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Contents8">
    <w:name w:val="TOC 8"/>
    <w:pPr>
      <w:widowControl/>
      <w:bidi w:val="0"/>
      <w:ind w:left="2975" w:hanging="0"/>
      <w:jc w:val="both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  <w:style w:type="paragraph" w:styleId="Contents9">
    <w:name w:val="TOC 9"/>
    <w:pPr>
      <w:widowControl/>
      <w:bidi w:val="0"/>
      <w:ind w:left="3400" w:hanging="0"/>
      <w:jc w:val="both"/>
    </w:pPr>
    <w:rPr>
      <w:rFonts w:ascii="Times New Roman" w:hAnsi="Times New Roman" w:eastAsia="Times New Roman" w:cs="Times New Roman"/>
      <w:color w:val="000000"/>
      <w:w w:val="100"/>
      <w:sz w:val="21"/>
      <w:szCs w:val="21"/>
      <w:shd w:fill="auto" w:val="clear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3</cp:revision>
  <dc:subject/>
  <dc:title/>
</cp:coreProperties>
</file>