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Suggested corrections to CSD / </w:t>
      </w:r>
      <w:r>
        <w:rPr>
          <w:b/>
          <w:i/>
          <w:sz w:val="28"/>
          <w:szCs w:val="28"/>
          <w:lang w:val="en-GB"/>
        </w:rPr>
        <w:t>CSDSymmetry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lang w:val="en-GB"/>
        </w:rPr>
        <w:t xml:space="preserve">Corrections to </w:t>
      </w:r>
      <w:r>
        <w:rPr>
          <w:b/>
          <w:i/>
          <w:lang w:val="en-GB"/>
        </w:rPr>
        <w:t>Z</w:t>
      </w:r>
      <w:r>
        <w:rPr>
          <w:b/>
          <w:lang w:val="en-GB"/>
        </w:rPr>
        <w:t xml:space="preserve"> and </w:t>
      </w:r>
      <w:r>
        <w:rPr>
          <w:b/>
          <w:i/>
          <w:lang w:val="en-GB"/>
        </w:rPr>
        <w:t>Z</w:t>
      </w:r>
      <w:r>
        <w:rPr>
          <w:rFonts w:eastAsia="Symbol" w:cs="Symbol" w:ascii="Symbol" w:hAnsi="Symbol"/>
          <w:b/>
          <w:lang w:val="en-GB"/>
        </w:rPr>
        <w:t></w:t>
      </w:r>
      <w:r>
        <w:rPr>
          <w:b/>
          <w:lang w:val="en-GB"/>
        </w:rPr>
        <w:t xml:space="preserve"> values in the CSD</w:t>
      </w:r>
    </w:p>
    <w:p>
      <w:pPr>
        <w:pStyle w:val="Normal"/>
        <w:rPr/>
      </w:pPr>
      <w:r>
        <w:rPr>
          <w:lang w:val="en-GB"/>
        </w:rPr>
        <w:t>[The corresponding entries are retained within the final data set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9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GB"/>
              </w:rPr>
              <w:t>Z</w:t>
            </w:r>
            <w:r>
              <w:rPr>
                <w:b/>
                <w:sz w:val="20"/>
                <w:szCs w:val="20"/>
                <w:lang w:val="en-GB"/>
              </w:rPr>
              <w:t xml:space="preserve"> in CSD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GB"/>
              </w:rPr>
              <w:t>Z</w:t>
            </w:r>
            <w:r>
              <w:rPr>
                <w:rFonts w:eastAsia="Symbol" w:cs="Symbol" w:ascii="Symbol" w:hAnsi="Symbol"/>
                <w:b/>
                <w:sz w:val="20"/>
                <w:szCs w:val="20"/>
                <w:lang w:val="en-GB"/>
              </w:rPr>
              <w:t></w:t>
            </w:r>
            <w:r>
              <w:rPr>
                <w:b/>
                <w:sz w:val="20"/>
                <w:szCs w:val="20"/>
                <w:lang w:val="en-GB"/>
              </w:rPr>
              <w:t xml:space="preserve"> in CSD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orrect </w:t>
            </w:r>
            <w:r>
              <w:rPr>
                <w:b/>
                <w:i/>
                <w:sz w:val="20"/>
                <w:szCs w:val="20"/>
                <w:lang w:val="en-GB"/>
              </w:rPr>
              <w:t>Z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orrect </w:t>
            </w:r>
            <w:r>
              <w:rPr>
                <w:b/>
                <w:i/>
                <w:sz w:val="20"/>
                <w:szCs w:val="20"/>
                <w:lang w:val="en-GB"/>
              </w:rPr>
              <w:t>Z</w:t>
            </w:r>
            <w:r>
              <w:rPr>
                <w:rFonts w:eastAsia="Symbol" w:cs="Symbol" w:ascii="Symbol" w:hAnsi="Symbol"/>
                <w:b/>
                <w:sz w:val="20"/>
                <w:szCs w:val="20"/>
                <w:lang w:val="en-GB"/>
              </w:rPr>
              <w:t></w:t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rigonal (8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IGWAQ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/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/3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YXAQ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/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/3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GAHLEG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 + 1/3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MYAF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/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/3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QIFLA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/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/3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QOWHOZ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/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FOJO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/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DLEW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/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etragonal (2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AQYI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/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QECNA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/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Orthorhombic (18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UCOQ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/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/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JQO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/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EDTAG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/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EDT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/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ANSIX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/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AMHAF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/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COLE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/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HJI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/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EXGEB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/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HKIV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/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IPU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/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UYO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/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QEZJIP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/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MXUD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/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KEYE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/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APJI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/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XOLSOG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/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ABFE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/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Monoclinic (23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QELUD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/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IFVE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/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EJMU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/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AVHI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/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AXDA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/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EFXI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/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JLO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/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AQVEA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/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IDKA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/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EMSE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JEYK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KTE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/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BLUW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/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HJ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/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9"/>
        <w:gridCol w:w="1849"/>
        <w:gridCol w:w="1849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GB"/>
              </w:rPr>
              <w:t>Z</w:t>
            </w:r>
            <w:r>
              <w:rPr>
                <w:b/>
                <w:sz w:val="20"/>
                <w:szCs w:val="20"/>
                <w:lang w:val="en-GB"/>
              </w:rPr>
              <w:t xml:space="preserve"> in CSD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en-GB"/>
              </w:rPr>
              <w:t>Z</w:t>
            </w:r>
            <w:r>
              <w:rPr>
                <w:rFonts w:eastAsia="Symbol" w:cs="Symbol" w:ascii="Symbol" w:hAnsi="Symbol"/>
                <w:b/>
                <w:sz w:val="20"/>
                <w:szCs w:val="20"/>
                <w:lang w:val="en-GB"/>
              </w:rPr>
              <w:t></w:t>
            </w:r>
            <w:r>
              <w:rPr>
                <w:b/>
                <w:sz w:val="20"/>
                <w:szCs w:val="20"/>
                <w:lang w:val="en-GB"/>
              </w:rPr>
              <w:t xml:space="preserve"> in CSD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orrect </w:t>
            </w:r>
            <w:r>
              <w:rPr>
                <w:b/>
                <w:i/>
                <w:sz w:val="20"/>
                <w:szCs w:val="20"/>
                <w:lang w:val="en-GB"/>
              </w:rPr>
              <w:t>Z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Correct </w:t>
            </w:r>
            <w:r>
              <w:rPr>
                <w:b/>
                <w:i/>
                <w:sz w:val="20"/>
                <w:szCs w:val="20"/>
                <w:lang w:val="en-GB"/>
              </w:rPr>
              <w:t>Z</w:t>
            </w:r>
            <w:r>
              <w:rPr>
                <w:rFonts w:eastAsia="Symbol" w:cs="Symbol" w:ascii="Symbol" w:hAnsi="Symbol"/>
                <w:b/>
                <w:sz w:val="20"/>
                <w:szCs w:val="20"/>
                <w:lang w:val="en-GB"/>
              </w:rPr>
              <w:t>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BOQU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/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TR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EWWI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/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LIDI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/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XAWFI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XELHA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/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XIHFID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/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ZOFQO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/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ZZZLAW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/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/4</w:t>
            </w:r>
          </w:p>
        </w:tc>
      </w:tr>
      <w:tr>
        <w:trPr/>
        <w:tc>
          <w:tcPr>
            <w:tcW w:w="9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riclinic (5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CSOX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/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UWRU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/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TYE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/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IBCUX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/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ARKEG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/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lang w:val="en-GB"/>
        </w:rPr>
      </w:pPr>
      <w:r>
        <w:rPr>
          <w:b/>
          <w:lang w:val="en-GB"/>
        </w:rPr>
        <w:t xml:space="preserve">Corrections to Wyckoff symmetry entries within </w:t>
      </w:r>
      <w:r>
        <w:rPr>
          <w:b/>
          <w:i/>
          <w:lang w:val="en-GB"/>
        </w:rPr>
        <w:t>CSDSymmetry</w:t>
      </w:r>
    </w:p>
    <w:p>
      <w:pPr>
        <w:pStyle w:val="Normal"/>
        <w:rPr/>
      </w:pPr>
      <w:r>
        <w:rPr>
          <w:lang w:val="en-GB"/>
        </w:rPr>
        <w:t>[The corresponding entries are retained within the final data set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  <w:lang w:val="en-GB"/>
        </w:rPr>
      </w:pPr>
      <w:r>
        <w:rPr>
          <w:rFonts w:cs="Courier" w:ascii="Courier" w:hAnsi="Courier"/>
          <w:b/>
          <w:sz w:val="20"/>
          <w:szCs w:val="20"/>
          <w:lang w:val="en-GB"/>
        </w:rPr>
        <w:t>CUBIC 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EHROX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n-GB"/>
        </w:rPr>
        <w:t>Perceived:         70  atoms, Wyckoff symmetry: S(4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0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FIMCOT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n-GB"/>
        </w:rPr>
        <w:t>Perceived:         26  atoms, Wyckoff symmetry: T(d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6  atoms, Wyckoff symmetry: T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FIMCUZ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n-GB"/>
        </w:rPr>
        <w:t>Perceived:         26  atoms, Wyckoff symmetry: T(d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6  atoms, Wyckoff symmetry: T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NOVVAV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n-GB"/>
        </w:rPr>
        <w:t>Perceived:         63 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3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XVIX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n-GB"/>
        </w:rPr>
        <w:t>Perceived:         63 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3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ZNOXAC01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en-GB"/>
        </w:rPr>
        <w:t xml:space="preserve">Perceived:       </w:t>
        <w:tab/>
        <w:t xml:space="preserve"> 29  atoms, Wyckoff symmetry: T(d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9  atoms, Wyckoff symmetry: T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  <w:lang w:val="en-GB"/>
        </w:rPr>
      </w:pPr>
      <w:r>
        <w:rPr>
          <w:rFonts w:cs="Courier" w:ascii="Courier" w:hAnsi="Courier"/>
          <w:b/>
          <w:sz w:val="20"/>
          <w:szCs w:val="20"/>
          <w:lang w:val="en-GB"/>
        </w:rPr>
        <w:t>HEXAGONAL (4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DOFMAM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9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9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EGOBAD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9  atoms, Wyckoff symmetry: C(3h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9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EGOBE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9  atoms, Wyckoff symmetry: C(3h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9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QAPLID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9  atoms, Wyckoff symmetry: C(3h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9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  <w:lang w:val="en-GB"/>
        </w:rPr>
      </w:pPr>
      <w:r>
        <w:rPr>
          <w:rFonts w:cs="Courier" w:ascii="Courier" w:hAnsi="Courier"/>
          <w:b/>
          <w:sz w:val="20"/>
          <w:szCs w:val="20"/>
          <w:lang w:val="en-GB"/>
        </w:rPr>
        <w:t>TRIGONAL (5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ALISOD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0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AXIYIP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4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AZTMPT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8 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BAKBUL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3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3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BOWWIT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0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BOZQUC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68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68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EVCUC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5  atoms, Wyckoff symmetry: C(3v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5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IRHUG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5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5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OHKIT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44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44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EFOYI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02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02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FOGGOY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89 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9 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HIKNOE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4  atoms, Wyckoff symmetry: C(1)</w:t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HYQUIN05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IDEWOE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80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IXIXAO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3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3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IZOHAG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00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00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JAGVET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94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94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JECCOK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56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56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JOTROZ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56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56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KEFTAR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24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24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KEZDOJ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KUCVEJ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8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LEBKUZ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2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LETPAC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0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MAZRIO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44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44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NADCUQ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92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92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NAXGID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NAZGIE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0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NEPVUA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1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1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BJEL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18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18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CNOA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2  atoms, Wyckoff symmetry: C(3v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2 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UJLEL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7 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7 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QAGLOZ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6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QENVOU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26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26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26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RASWOY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REMNIG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8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RETHI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20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20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REZYOK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98 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98 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SELFOF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0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SINSAJ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80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80 atoms, Wyckoff symmetry: C(3)</w:t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TERTEP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6 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6 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TIKZUI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82 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VEYRUN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23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23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VINPAJ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0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WOFMAF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86 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6 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WOTQOL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56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56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XADSOL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6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XAQPUA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97 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97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XEMXOD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7 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7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YALLAY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82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82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YEDDER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26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26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YOBKEF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08 atoms, Wyckoff symmetry: S(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08 atoms, Wyckoff symmetry: C(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ZALJOB01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7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7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  <w:lang w:val="en-GB"/>
        </w:rPr>
      </w:pPr>
      <w:r>
        <w:rPr>
          <w:rFonts w:cs="Courier" w:ascii="Courier" w:hAnsi="Courier"/>
          <w:b/>
          <w:sz w:val="20"/>
          <w:szCs w:val="20"/>
          <w:lang w:val="en-GB"/>
        </w:rPr>
        <w:t>TETRAGONAL (43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AUDTHC11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0  atoms, Wyckoff symmetry: D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0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BOKGUD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7  atoms, Wyckoff symmetry: C(2v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7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BURDO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04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04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BUXNOX03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86  atoms, Wyckoff symmetry: D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6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OLNEW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5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5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DEFCAS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30 atoms, Wyckoff symmetry: D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30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DIWDES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6  atoms, Wyckoff symmetry: D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6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FIGHIM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2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FOKTEE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6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FOLPEB01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8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FUGMAV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5  atoms, Wyckoff symmetry: C(4v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5  atoms, Wyckoff symmetry: C(4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FUHXA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3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3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GAJNUA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6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GEBXOA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5  atoms, Wyckoff symmetry: C(4v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5  atoms, Wyckoff symmetry: C(4)</w:t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GENZOP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80 atoms, Wyckoff symmetry: S(4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80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GIJCOR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0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HAWPAW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4  atoms, Wyckoff symmetry: S(4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4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KALRUK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20 atoms, Wyckoff symmetry: D(2d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20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KATTEF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3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3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KEDJUY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6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MELPUO01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98  atoms, Wyckoff symmetry: D(2d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9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MOSTOD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0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MOSTUJ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3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3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NENVIM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82  atoms, Wyckoff symmetry: D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2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ALLAP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6  atoms, Wyckoff symmetry: C(2v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6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OBYUA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1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1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OYXAC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2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QAHWEB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7  atoms, Wyckoff symmetry: D(2d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7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RARREI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9  atoms, Wyckoff symmetry: S(4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9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REKYOV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2  atoms, Wyckoff symmetry: D(2d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2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SELQEF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6  atoms, Wyckoff symmetry: D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6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TABGOS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41 atoms, Wyckoff symmetry: D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41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TFMAST10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0  atoms, Wyckoff symmetry: D(2d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0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ULULUI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16 atoms, Wyckoff symmetry: D(4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16 atoms, Wyckoff symmetry: T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VATPAI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9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9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VIHWAK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82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VOLHIN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5  atoms, Wyckoff symmetry: D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5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XASZEW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46 atoms, Wyckoff symmetry: D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46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XAZVIE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85 atoms, Wyckoff symmetry: D(2d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85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XICLOL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12 atoms, Wyckoff symmetry: S(4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12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XONDAF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2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YEMSUF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86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86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ZOJLEP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03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03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  <w:lang w:val="en-GB"/>
        </w:rPr>
      </w:pPr>
      <w:r>
        <w:rPr>
          <w:rFonts w:cs="Courier" w:ascii="Courier" w:hAnsi="Courier"/>
          <w:b/>
          <w:sz w:val="20"/>
          <w:szCs w:val="20"/>
          <w:lang w:val="en-GB"/>
        </w:rPr>
        <w:t>ORTHORHOMBIC (36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ACEFOD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2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AVIJIY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0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BEXNOI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1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1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BEXNUO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1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1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ISFUF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85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5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EBEDIY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0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EFIHOQ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2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ESUJE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93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93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EZEGAR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6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FAHHOM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8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HACPUX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1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1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HIJHAJ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8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HOHCIQ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81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1  atoms, Wyckoff symmetry: C(1)</w:t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HUWRIA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5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5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HUWWUR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4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JAPMET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1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1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LETNUT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5  atoms, Wyckoff symmetry: C(2v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5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MAKJIS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4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MIHCIP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80  atoms, Wyckoff symmetry: C(2v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MIKGUI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7  atoms, Wyckoff symmetry: C(2v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7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MIVXIY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9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MODJIY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29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29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NAZDEX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9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9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DGA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3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3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QAVNIL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3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3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QUSQUQ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97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97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RAGQEV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5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5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REFYE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0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RIMNEG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2  atoms, Wyckoff symmetry: C(2h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2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SANQUT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1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1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TACQEU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7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7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TOHVIV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7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7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VAYJUB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9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9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XEPLOU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4  atoms, Wyckoff symmetry: C(2v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YOXLAY10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8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ZINNAL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1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1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urier" w:ascii="Courier" w:hAnsi="Courier"/>
          <w:b/>
          <w:sz w:val="20"/>
          <w:szCs w:val="20"/>
          <w:lang w:val="en-GB"/>
        </w:rPr>
        <w:t>MONOCLINIC (104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ABEHOE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20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20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AGAFUJ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90  atoms, Wyckoff symmetry: C(2h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8  atoms, Wyckoff symmetry: C(2h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9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AMATAJ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BAGJAU10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8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8  atoms, Wyckoff symmetry: C(1)</w:t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BARSOD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86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BASMAJ01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2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ONICH03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9  atoms, Wyckoff symmetry: C(2h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9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RYSEN01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8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DAVSUO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3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DAVSUO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3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DETHAM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8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DEWMEY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0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DPEDAL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2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EDILIM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6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EGUFOB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3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ENIVEC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6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EQOBAN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7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7  atoms, Wyckoff symmetry: C(1)</w:t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EVIROQ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90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9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FACJAU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2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FEKVAT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7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7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FENNAO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02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02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FEXZIS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04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04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FIXSA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9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9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FIYFEZ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12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12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FUGYA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6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GAPVUP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GAPWEA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6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GARVUQ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2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GEJSOD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4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GISPI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31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31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GOBMUF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5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3  atoms, Wyckoff symmetry: C(1)</w:t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GOXWAR01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8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GUTJOU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0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HEBVIU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9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9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HOLTE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7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7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HOLTIL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7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7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HOLTOR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7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7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HOLTUX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7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7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IBOXOM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10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10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ICIRIV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8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IKIGOY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2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ITIJUQ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3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3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IZAMUR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2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JAHWEU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JAYCUI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0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0  atoms, Wyckoff symmetry: C(1)</w:t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JUBMIC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6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JUDDOB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6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KAMXUS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24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24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KANJAK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4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KASLUL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0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KEYQOV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5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5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KOJYEN02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LADYUL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00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00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LAHBEC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LAKTO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2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LENFUG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9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9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LUVKIW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1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1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1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LUVKIW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1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1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1  atoms, Wyckoff symmetry: C(1)</w:t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MONTUE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2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MUDCAP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8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MUFFAU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17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NEXSEP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4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NOYGEN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5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5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NUTNEV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6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OHECAF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27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27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OJUDEC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24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24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OKIBAL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28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28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AZGI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8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WQEO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6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QABLOU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7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7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QEMVUZ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7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7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7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QEMWUB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4  atoms, Wyckoff symmetry: C(1)</w:t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QETMUX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92  atoms, Wyckoff symmetry: C(2h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9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QEYDED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9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5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QEYJAF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8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QIDBEK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89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9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QULDAC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2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REJQON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06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06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RIKMED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00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00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RUFQUE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03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03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RUJQUI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0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RURLAR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8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7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SAKLIZ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2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TAPDUK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04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04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TATREM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8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TENLI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00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00 atoms, Wyckoff symmetry: C(1)</w:t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TINKOQ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2  atoms, Wyckoff symmetry: C(2h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2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TOHYUK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6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UCAPIX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8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UHELOI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6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UHOGON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84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VAXJIO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VEFXUA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06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06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WEFBIT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8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WOZWOX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2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XABHUE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8  atoms, Wyckoff symmetry: C(2h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XAKGUM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0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XAPRUB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6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XEJFO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3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3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XEQJUY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0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0  atoms, Wyckoff symmetry: C(1)</w:t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XESHEI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04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04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XOSSON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9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9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ZABNOF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3  atoms, Wyckoff symmetry: C(s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3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ZICRAE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7  atoms, Wyckoff symmetry: C(2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7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  <w:lang w:val="en-GB"/>
        </w:rPr>
      </w:pPr>
      <w:r>
        <w:rPr>
          <w:rFonts w:cs="Courier" w:ascii="Courier" w:hAnsi="Courier"/>
          <w:b/>
          <w:sz w:val="20"/>
          <w:szCs w:val="20"/>
          <w:lang w:val="en-GB"/>
        </w:rPr>
        <w:t>TRICLINIC (60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ADOQAL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90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9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AGOXEZ03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7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7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AHIBAU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02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02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90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ALUXUA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88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BIHMEL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7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7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7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BIQWI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DAYREB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29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29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DEWSUU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ECITEP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4  atoms, Wyckoff symmetry: C(1)</w:t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ECUMIY01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6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EHEVES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3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3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FIJXIG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2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GINLAQ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8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GIQDEP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62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62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HAKGAC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06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06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HALYEZ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26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26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HIJVEB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86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HIYROW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8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ICOBE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ICOBE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ICOBE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ICOBE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ICOBE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4  atoms, Wyckoff symmetry: C(1)</w:t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ICOBE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ICOBE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ICOBEH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IPAPOE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5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IQUCOM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5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5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KATWAE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38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38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KEJKAM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20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20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LAXWAJ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26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26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LEVWUE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2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6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LOTZOJ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MARFOB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2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MAWMIG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38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38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NAFXEY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5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5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NEKRAW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14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14 atoms, Wyckoff symmetry: C(1)</w:t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NEMNID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0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NOXKAM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ALFIS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2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OVVAX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8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OWTOK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8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OWTOK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8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QASKAW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28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28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QONREQ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2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RAWDUP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REVYUM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6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RIYSUN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ROLFUT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96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9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SUGQIU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74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74 atoms, Wyckoff symmetry: C(1)</w:t>
      </w:r>
      <w:r>
        <w:br w:type="page"/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TEWVUM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8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TEWWAT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7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7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TOMNEO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0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WEFBOZ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42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42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XATDEC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80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80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XECZOU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68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68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XOJYIE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94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94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XOVBUF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56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56 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ZOKGOV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136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136 atoms, Wyckoff symmetry: C(1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ZZZEVM02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Perceived:         29  atoms, Wyckoff symmetry: C(i)</w:t>
      </w:r>
    </w:p>
    <w:p>
      <w:pPr>
        <w:pStyle w:val="Normal"/>
        <w:rPr>
          <w:rFonts w:ascii="Courier" w:hAnsi="Courier" w:cs="Courier"/>
          <w:sz w:val="20"/>
          <w:szCs w:val="20"/>
          <w:lang w:val="en-GB"/>
        </w:rPr>
      </w:pPr>
      <w:r>
        <w:rPr>
          <w:rFonts w:cs="Courier" w:ascii="Courier" w:hAnsi="Courier"/>
          <w:sz w:val="20"/>
          <w:szCs w:val="20"/>
          <w:lang w:val="en-GB"/>
        </w:rPr>
        <w:t>CSDSymmetry entry: 29  atoms, Wyckoff symmetry: C(1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Automated derivation of extended Z</w:t>
    </w:r>
    <w:r>
      <w:rPr>
        <w:rFonts w:eastAsia="Symbol" w:cs="Symbol" w:ascii="Symbol" w:hAnsi="Symbol"/>
        <w:b/>
      </w:rPr>
      <w:t></w:t>
    </w:r>
    <w:r>
      <w:rPr>
        <w:b/>
      </w:rPr>
      <w:t xml:space="preserve"> descriptors for molecular crystal structures in the CSD (A. D. Bond)</w:t>
      <w:tab/>
      <w:tab/>
      <w:tab/>
      <w:tab/>
      <w:tab/>
      <w:tab/>
      <w:tab/>
      <w:t>Supporting Information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9525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5pt" to="449.95pt,7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1PaperTitle">
    <w:name w:val="01 Paper Title"/>
    <w:qFormat/>
    <w:pPr>
      <w:widowControl/>
      <w:bidi w:val="0"/>
      <w:spacing w:lineRule="exact" w:line="360" w:before="0" w:after="180"/>
    </w:pPr>
    <w:rPr>
      <w:rFonts w:ascii="Times New Roman" w:hAnsi="Times New Roman" w:eastAsia="Times New Roman" w:cs="Times New Roman"/>
      <w:b/>
      <w:color w:val="auto"/>
      <w:sz w:val="32"/>
      <w:szCs w:val="32"/>
      <w:vertAlign w:val="superscript"/>
      <w:lang w:val="en-GB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0:27:00Z</dcterms:created>
  <dc:creator>Andrew Bond</dc:creator>
  <dc:description/>
  <cp:keywords/>
  <dc:language>en-US</dc:language>
  <cp:lastModifiedBy>Andrew Bond</cp:lastModifiedBy>
  <dcterms:modified xsi:type="dcterms:W3CDTF">2008-02-14T22:06:00Z</dcterms:modified>
  <cp:revision>53</cp:revision>
  <dc:subject/>
  <dc:title>Corrections to Wyckoff symmetry entry in CSDSymmetry</dc:title>
</cp:coreProperties>
</file>