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99 force field BSC1 (Orozco et al. Nature methods, 13(1), pp.55-5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SC0 modifications added by A. Villa to ffamber99 port in GROMACS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rther BSC1 modifications added by V. Lindahl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+ ion parameters are taken from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ng 1995 (DOI: 10.1021/ja00131a018).         </w:t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